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U R B O D I E S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late-based Uncomplicated Report-Building Oriented Du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ively Evaluated String Expres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 modified version of diesel  language.  Diesel is a 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, used in AutoCAD and released to public domain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version by Redy Rodriguez,  for use in mbsebbs.  Original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n be found at http://www.fourmilab.ch/die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"Dumb  Interpretively  Executed  String  Expression Languag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macro  language  you  can  customise  by  adding  C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rt, written in portable C, and is  readily  integrated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ful primarily to programs which need a very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facility without the complexity of a ful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r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 copies  its  input directly to the output until a macro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or quoted string is  encountered.   Quoted  string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evaluation  of  sequences of characters which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macros.  Quote marks may be included in quoted  string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(if,1,True,False)="""@(if,1,True,False)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retrieval,  computation,  and  display  are  performed  by 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The  available  functions  are  as   follows. 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implemented; what you see is all you've got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bed DIESEL in your application, you'll add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information  and  actions  within  your own program.  DIES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ccept either floating point  or  integer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ll calculations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IESE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 with # then will be not evaluated, and any outpu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 with @! any output is done, but evalu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 with @{&lt;expresion&gt;} produces  output only if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Any non-zero numeric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format output, you can use one-char variable nam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 will be replaced by result of evaluate @(GETVAR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_____ will be replaced by result of evaluate @(GETVAR,A)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ed with spaces to complete same lenght of '@A_____' (7 in that ca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 or &lt; to especify alignement rigth or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A_____&gt;         @A_____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IESEL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+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um  of  the  numbers &lt;val1&gt;, &lt;val2&gt;, ...&lt;valn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-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  of subtracting the numbers &lt;val2&gt; through &lt;val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l1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*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multiplying the numbers  &lt;val1&gt;,&lt;val2&gt;,...&lt;valn&gt;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/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result of dividing the number &lt;val1&gt; by &lt;val2&gt;,...  &lt;val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</w:t>
        <w:tab/>
        <w:t>numbers  &lt;val1&gt;  and  &lt;val2&gt;  are  equal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lt;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number &lt;val1&gt; is less than &lt;val2&gt; 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gt;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 &lt;val1&gt;  is  greater  than  &lt;val2&gt;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!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numbers  &lt;val1&gt;  and  &lt;val2&gt; are not equal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lt;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&lt;val1&gt;  is  less</w:t>
        <w:tab/>
        <w:t>than  or  equal  to  &lt;val2&gt;  1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gt;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number  &lt;val1&gt;  is  greater  than or equal to &lt;val2&gt;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AND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wise logical AND of the integers &lt;val1&gt; through</w:t>
        <w:tab/>
        <w:t>&lt;valn&gt;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EQ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trings &lt;val1&gt; and &lt;val2&gt;  are  identical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EVAL,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tring &lt;str&gt; is passed to the DIESEL evaluator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valuating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FIX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 &lt;value&gt; is truncated to an integer  by</w:t>
        <w:tab/>
        <w:t>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IF,&lt;expr&gt;,&lt;dotrue&gt;,&lt;dofals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&lt;expr&gt;  is</w:t>
        <w:tab/>
        <w:t>nonzero,  &lt;dotrue&gt;  is</w:t>
        <w:tab/>
        <w:t>evaluated  and</w:t>
        <w:tab/>
        <w:t xml:space="preserve">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 &lt;dofalse&gt;  is  evaluated  and return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 not chosen by &lt;expr&gt;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INDEX,&lt;which&gt;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is assumed to contain one or more value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rgument separator character, comma.  &lt;which&gt;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to be extracted, with the first item  numbered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@(LOWER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&lt;string&gt; is returned converted to lower 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NTH,&lt;which&gt;,&lt;arg0&gt;,&lt;arg1&gt;,&lt;arg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 and</w:t>
        <w:tab/>
        <w:t>returns  the  argument</w:t>
        <w:tab/>
        <w:t>selected  by  &lt;which&gt;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hich&gt; is 0, &lt;arg0&gt; is returned, and so on.  Note the</w:t>
        <w:tab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 @(NTH)  and  @(INDEX);  @(NTH) returns on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to the function while @(INDEX) extracts a valu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-delimited string passed as a single argument. 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y &lt;which&gt;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OR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itwise  logical  OR of the integers &lt;val1&gt; through &lt;val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@(STRCMP,&lt;str1&gt;,&lt;str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re strings and returns -1 if &lt;str1&gt; is less than &lt;Str2&gt;,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re equals, or 1 if &lt;str1&gt; is greater than &lt;str2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STRFILL,&lt;string&gt;,&lt;ncopi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result of concatenating &lt;ncopies&gt;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STRLEN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ngth of &lt;string&gt;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@(STRSTR,&lt;str1&gt;,&lt;str2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first apparition of &lt;str2&gt; in &lt;str1&gt;, and retur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SUBSTR,&lt;string&gt;,&lt;start&gt;,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 the  substring  of &lt;string&gt; starting at character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ding for &lt;length&gt; characters.</w:t>
        <w:tab/>
        <w:t>Characters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umbered from 1.  If &lt;length&gt; is omitted, the enti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UPPER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&lt;string&gt; is returned converted to upper 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XOR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wise logical XOR of the integers &lt;val1&gt; through</w:t>
        <w:tab/>
        <w:t>&lt;valn&gt;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-line DIESEL includes no user-defined variab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to avoid allocating any local memory  and  renders  it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 If you compile DIESEL with the tag VARIABLE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functions are  included  which  provid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and  access.   Note that these functions call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() and thus consume heap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easily format output you  must use one-char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 can format output as @V_____, @X_____&lt; or @k___&gt;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GETVAR,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 the value stored in &lt;varname&gt;.  If no  variable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&lt;varname&gt; exists, a bad argument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SETVAR,varnam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tores  the  string  &lt;value&gt;  into  &lt;varname&gt;.  If no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&lt;varname&gt; exists, a new variab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@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DIESEL with the tag UNIXTENSIONS defi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GETENV,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variable &lt;varname&gt; from the environment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defined, return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ime in Unix fashion,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:00 GMT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DTIME,&lt;time&gt;,&lt;pict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the  Unix  time &lt;time&gt; to format &lt;picture&gt;.  If &lt;time&gt;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e and time is edited (this is  just  shorth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"@(EDTIME,@(TIME),&lt;picture&gt;)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date is: Thursday, 2 September 1993 4:53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            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  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          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y  of the "AM/PM" phrases appear in the picture, the "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H" phrases will edit the time according to  the  12  hour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(12:00-12:59-1:00-11:59)  instead  of  the  24  h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0:00-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IESE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ess something up in a DIESEL expression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 what  went  wrong.   DIESEL embeds an error ind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depending on the natur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?              Syntax error (usually a missing right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unawa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lt;func&gt;,??)    Incorrect arguments to &lt;fun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(&lt;func&gt;)??     Unknown function &lt;fun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++             Output string too long--evaluatio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TURBODIESEL within your program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string[&lt;whatever&gt;], outstring[MAXSTR +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ing = ParseMacro(instring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from  the  evaluation  will  be  stored in out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your  program.   If  no  errors  were 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valuation,  status  will be zero.  Otherwise statu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within instring at which the  error  was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 occurs, TURBODIESEL  will  include  an error 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, in ou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single-char variabl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Vars(&lt;string-names&gt;,&lt;string-types&gt;,&lt;value1&gt;,...,&lt;valueN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names -&gt;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-types -&gt;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: string, c: char, d: integer, f: fl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strings  must be same  lenght, and the number of values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with lenght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Vars("ABCDE","sscdf","A String","Another String",'C',5,4.6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ll variabl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